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 38-18/22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. април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1. априла 2022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Измену ценовника Шумадија сајам д.о.о. Крагујевац, Ценовник услуга и излагања на сајамским манифестацијама, број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који је донела Скупштина ПД  </w:t>
      </w:r>
      <w:r>
        <w:rPr>
          <w:rFonts w:cs="Arial" w:ascii="Arial" w:hAnsi="Arial"/>
          <w:sz w:val="22"/>
          <w:szCs w:val="22"/>
        </w:rPr>
        <w:t>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  25. марта 2022. године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09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којим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 и члана 29. става 2. алинеја друга Одлуке о оснивању ПД Друштво са ограниченом одговорношћу за туризам, угоститељство и сајамске манифестације Шумадија сајам д.о.о. Крагујевац број 03-2021 од 14.јануара 2021.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м већу захтев број 3-197 од 25. марта 2022. године, за давање сагласности на Изме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ценовника </w:t>
      </w:r>
      <w:r>
        <w:rPr>
          <w:rFonts w:cs="Arial" w:ascii="Arial" w:hAnsi="Arial"/>
          <w:sz w:val="22"/>
          <w:szCs w:val="22"/>
          <w:lang w:val="sr-RS"/>
        </w:rPr>
        <w:t xml:space="preserve">Шумадија сајам д.о.о. Крагујевац, </w:t>
      </w:r>
      <w:r>
        <w:rPr>
          <w:rFonts w:cs="Arial" w:ascii="Arial" w:hAnsi="Arial"/>
          <w:bCs/>
          <w:sz w:val="22"/>
          <w:szCs w:val="22"/>
          <w:lang w:val="sr-RS"/>
        </w:rPr>
        <w:t>Ценовник услуга и излагања на сајамским манифестацијама,</w:t>
      </w:r>
      <w:r>
        <w:rPr>
          <w:rFonts w:cs="Arial" w:ascii="Arial" w:hAnsi="Arial"/>
          <w:sz w:val="22"/>
          <w:szCs w:val="22"/>
          <w:lang w:val="sr-RS"/>
        </w:rPr>
        <w:t xml:space="preserve"> број 36/22, који је донела Скупштина друштва на седници одржаној 25. марта  2022.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Измена Ценовника врши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ко ш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о се у делу Ценовника </w:t>
      </w:r>
      <w:r>
        <w:rPr>
          <w:rFonts w:cs="Arial" w:ascii="Arial" w:hAnsi="Arial"/>
          <w:sz w:val="22"/>
          <w:szCs w:val="22"/>
          <w:lang w:val="sr-RS"/>
        </w:rPr>
        <w:t>Брендирање хале – Споља  под редним бројем 39д. мења цена, која се  усклађује са ценама на тржишт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 године, којом је утврђена обавеза надлежног органа оснивача, у овом 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верификовање од стране оснивача извршене измене ценовника број: 36/22 од  25. марта 2022. 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   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</w:t>
        <w:tab/>
        <w:tab/>
        <w:t xml:space="preserve">   Никола  Дашић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 Зорица Ђорић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 Радомир Ерић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2-04-01T09:17:00Z</cp:lastPrinted>
  <dcterms:modified xsi:type="dcterms:W3CDTF">2022-04-01T07:17:00Z</dcterms:modified>
  <cp:revision>111</cp:revision>
  <dc:subject/>
  <dc:title/>
</cp:coreProperties>
</file>